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38"/>
          <w:szCs w:val="38"/>
        </w:rPr>
        <w:t>Администрация Усть-Заос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57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9.04.2025 г.                                                                             №П-25/УСЗСОМС-171</w:t>
      </w:r>
    </w:p>
    <w:p>
      <w:pPr>
        <w:pStyle w:val="Heading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1126" w:hRule="atLeast"/>
        </w:trPr>
        <w:tc>
          <w:tcPr>
            <w:tcW w:w="996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отчета об исполнении бюджета Усть-Заостровского сельского поселения Омского муниципального района Омской области за 3 месяца                   2025 год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 соответствии Положением «О бюджетном процессе и бюджетном устройстве в Усть-Заостровском сельском поселении Омского муниципального района Омской области, п о с т а н о в л я ю: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1. Утвердить отчет об исполнении бюджета Усть-Заостровского сельского поселения Омского муниципального района Омской области за 3 месяца 2025 года по доходам в сумме 2 906 088,96 рублей, по расходам в сумме 3 073 330,19 рублей, с превышением расходов над доходами в сумме 167 241,23 рублей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1) об исполнении бюджета Усть-Заостровского сельского поселения Омского муниципального района Омской области по кодам классификации доходов бюджета за 3 месяца 2025 года согласно приложению № 1 к настоящему постановл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2) об исполнении бюджета Усть-Заостр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                    за 3 месяца 2025 года согласно приложению № 2 к настоящему постановлению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) об исполнении бюджета Усть-Заостровского сельского поселения Омского муниципального района Омской области по кодам классификации источников финансирования дефицитов бюджетов за 3 месяца 2025 года согласно приложению № 3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3. Опубликовать настоящее постановление в официальном средстве массовой информации и на официальном сайте в сети «Интернет».</w:t>
      </w:r>
    </w:p>
    <w:p>
      <w:pPr>
        <w:pStyle w:val="21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hanging="0"/>
        <w:jc w:val="left"/>
        <w:rPr/>
      </w:pPr>
      <w:r>
        <w:rPr>
          <w:sz w:val="27"/>
          <w:szCs w:val="27"/>
        </w:rPr>
        <w:t xml:space="preserve">Глава сельского поселения </w:t>
        <w:tab/>
        <w:tab/>
        <w:tab/>
        <w:tab/>
        <w:tab/>
        <w:tab/>
        <w:tab/>
        <w:t xml:space="preserve">         А.В. Гречко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15:00Z</dcterms:created>
  <dc:creator>1</dc:creator>
  <dc:description/>
  <cp:keywords/>
  <dc:language>en-US</dc:language>
  <cp:lastModifiedBy>user</cp:lastModifiedBy>
  <cp:lastPrinted>2025-05-22T16:09:00Z</cp:lastPrinted>
  <dcterms:modified xsi:type="dcterms:W3CDTF">2025-05-23T08:24:00Z</dcterms:modified>
  <cp:revision>64</cp:revision>
  <dc:subject/>
  <dc:title>АДМИНИСТРАЦИЯ </dc:title>
</cp:coreProperties>
</file>