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Усть-Заос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«___»__________                                                           № ______________________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сть-Заостровского сельского поселения Омского муниципального района Омской области от 23.12.2021г. № 467 «Об утверждении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                   2021-2025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азвития социально – экономического потенциала Усть-Заост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Усть-Заостровского сельского поселения Омского муниципального района Омской области, постановлением Администрации Усть-Заостровского сельского поселения Омского муниципального района Омской области от 14.10.2013 № 315 «Об утверждении  порядка принятия решений о разработке муниципальных программ Усть-Заостровского сельского поселения Омского муниципального района Омской области», п о с т а н о в л я 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 Внести в постановление Администрации Усть-Заостровского сельского поселения Омского муниципального района Омской области от 23.12.2021г. № 467 «Об утверждении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Приложение «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 – 2025 годы» изложить в новой редакции согласно приложению № 1,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Приложение «Мероприятия муниципальной программы Развитие социально-экономического потенциала Усть-Заостровского сельского поселения Омского муниципального района Омской области на 2021-2025 годы» изложить в новой редакции согласно приложению № 2,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Опубликовать настоящее постановление в официальном средстве массовой информации на официальном сайте Усть-Заостровского сельского поселения Омского муниципального района Омской области в сети «Интернет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   А.В. Гречко</w:t>
      </w:r>
      <w:r>
        <w:rPr/>
        <w:t xml:space="preserve">                                             </w:t>
      </w:r>
    </w:p>
    <w:sectPr>
      <w:type w:val="nextPage"/>
      <w:pgSz w:w="11906" w:h="16838"/>
      <w:pgMar w:left="1418" w:right="3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07:00Z</dcterms:created>
  <dc:creator>user</dc:creator>
  <dc:description/>
  <cp:keywords/>
  <dc:language>en-US</dc:language>
  <cp:lastModifiedBy>user</cp:lastModifiedBy>
  <cp:lastPrinted>2025-05-29T16:42:00Z</cp:lastPrinted>
  <dcterms:modified xsi:type="dcterms:W3CDTF">2025-05-29T10:44:00Z</dcterms:modified>
  <cp:revision>27</cp:revision>
  <dc:subject/>
  <dc:title>ОМСКИЙ  МУНИЦИПАЛЬНЫЙ  РАЙОН ОМСКОЙ  ОБЛАСТИ</dc:title>
</cp:coreProperties>
</file>