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Усть-Заостровского сельского поселения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го муниципального района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_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сть-Заостр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Развитие социально-экономического потенциала Усть-Заостр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21-2026 годы»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Усть-Заостровского  сельского поселения Омского муниципального района Омской области «Развитие социально-экономического потенциала Усть-Заостровского  сельского поселения Омского муниципального района Омской области на 2021-2026 годы»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ветственного исполнителя муниципальной программы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Усть-Заост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ветственных соисполнителей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Усть-Заостровского сельского поселения и повышение эффективности реализации муниципальной политики в развитии социально-экономического потенциала Усть-Заостровского  сельского поселения Омского муниципального района Омской области исходя из совокупности экономических, социальных и иных факторов в целях обеспечения устойчивого развития инженерной, транспортной и социальной инфраструкту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</w:t>
            </w:r>
            <w:r>
              <w:rPr>
                <w:rFonts w:eastAsia="Calibri"/>
                <w:sz w:val="28"/>
                <w:szCs w:val="28"/>
                <w:lang w:eastAsia="en-US"/>
              </w:rPr>
              <w:t>беспечение круглогодичного бесперебойного и безопасного движения транспортных средств по автомобильным дорогам общего пользования на территории сельского поселени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Обеспечение стабилизации функционирования отрасли жилищно-коммунальн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Обеспечение качественных услуг и условий для развития в социально-культурной сфере, физической культуры и повышение их доступности для населения Усть-Заостр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Совершенствование муниципальной политики в сферах деятельности, относящихся к компетенции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Формирование и эффективное управление муниципальной собствен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Обеспечение пожарной безопасности граждан Усть-Заостров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Совершенствование муниципальной политики в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программа «Развитие внутри поселковых автомобильных дорог Усть-Заостровского сельского поселения Омского муниципального района Омской области на 2021-2026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программа «Развитие жилищно-коммунального хозяйства Усть-Заостровского сельского поселения Омского муниципального района Омской области на 2021-2026годы»;</w:t>
            </w:r>
          </w:p>
          <w:p>
            <w:pPr>
              <w:pStyle w:val="Style2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программа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программа «Совершенствование муниципального управления в Усть-Заостровском сельском поселении Омского муниципального района Омской области на 2021-2026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программа «Управление муниципальной собственностью Усть-Заостровского сельского поселения Омского муниципального района Омской области на 2021-2026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программа «Обеспечение пожарной безопасности в Усть-Заостровском сельском поселении Омского муниципального района Омской области на 2021-2026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программа «Организация мероприятий по осуществлению части переданных полномочий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Усть-Заостровского  сельского поселения на реализацию муниципальной программы составят 140 259 754,27 рубл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7 623 936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 614 012,2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8 823 836,7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6 631 898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3 262 795,4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8 303 275,78 рублей.</w:t>
            </w:r>
          </w:p>
          <w:p>
            <w:pPr>
              <w:pStyle w:val="Style23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21 599 319,82 рублей, в том числе по годам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7 021 412,1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0 209 663,96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6 242 818,5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5 394 831,09 руб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 178 534,1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17 552 06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целевой программы позволит обеспечить к 2026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тяженности участков внутри поселковых автомобильных дорог, на которых выполнен капитальный ремон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протяженности освещенных частей улиц в общей протяженности ул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культурного, физического и нравственного уровня развития населения Усть-Заостр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 формирование эффективных механизмов градостроительной деятельности, комплексного развития территории </w:t>
            </w:r>
            <w:r>
              <w:rPr>
                <w:sz w:val="28"/>
                <w:szCs w:val="28"/>
              </w:rPr>
              <w:t>Усть-Заостровского</w:t>
            </w:r>
            <w:r>
              <w:rPr>
                <w:bCs/>
                <w:sz w:val="28"/>
                <w:szCs w:val="28"/>
              </w:rPr>
              <w:t xml:space="preserve"> сельского поселения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Характеристика текущего состояния социально-экономического развития Усть-Заостровского сельского поселения в сфере реализаци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витие Усть-Заостров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Заостровское сельское поселение Омского муниципального района Омской области (далее – Усть-Заостровское поселение) образовано в 1759 году. Усть-Заостровское поселение расположено в юго-восточной части Омского муниципального района Омской области, площадь Усть-Заостровское поселения составляет 11200 га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похозяйственного учета численность постоянного населения Усть-Заостровского поселения по состоянию на 1 января 2024 года составляет 2458 человек</w:t>
      </w:r>
      <w:r>
        <w:rPr>
          <w:bCs/>
          <w:iCs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Территорию Усть-Заостровского сельского поселения образуют 3 населенных пункта: с.Усть-Заостровка, поселок имени П.С.Комиссарова и Усть-Заостровское Лесничество. Административным центром Усть-Заостровского поселения является с. Усть-Заостровка. Расстояние от административного центра Усть-Заостровского поселения до г. Омска составляет 17 км, до районного центра – 30 км.</w:t>
      </w:r>
    </w:p>
    <w:p>
      <w:pPr>
        <w:pStyle w:val="Heading1"/>
        <w:shd w:fill="FFFFFF" w:val="clear"/>
        <w:spacing w:lineRule="auto" w:line="276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Дорожное хозяйство сельского поселения представлено в основном внутрипоселковыми автомобильными дорогами местного значения протяженностью </w:t>
      </w:r>
      <w:r>
        <w:rPr>
          <w:b w:val="false"/>
          <w:sz w:val="28"/>
          <w:szCs w:val="28"/>
          <w:lang w:val="ru-RU"/>
        </w:rPr>
        <w:t xml:space="preserve">131,87 </w:t>
      </w:r>
      <w:r>
        <w:rPr>
          <w:b w:val="false"/>
          <w:sz w:val="28"/>
          <w:szCs w:val="28"/>
        </w:rPr>
        <w:t xml:space="preserve">км., а именно: с. </w:t>
      </w:r>
      <w:r>
        <w:rPr>
          <w:b w:val="false"/>
          <w:sz w:val="28"/>
          <w:szCs w:val="28"/>
          <w:lang w:val="ru-RU"/>
        </w:rPr>
        <w:t xml:space="preserve">Усть-Заостровка 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  <w:lang w:val="ru-RU"/>
        </w:rPr>
        <w:t>94,78</w:t>
      </w:r>
      <w:r>
        <w:rPr>
          <w:b w:val="false"/>
          <w:sz w:val="28"/>
          <w:szCs w:val="28"/>
        </w:rPr>
        <w:t xml:space="preserve"> км</w:t>
      </w:r>
      <w:r>
        <w:rPr>
          <w:b w:val="false"/>
          <w:sz w:val="28"/>
          <w:szCs w:val="28"/>
          <w:lang w:val="ru-RU"/>
        </w:rPr>
        <w:t xml:space="preserve">, из них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5 к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- дороги с </w:t>
      </w:r>
      <w:r>
        <w:rPr>
          <w:b w:val="false"/>
          <w:sz w:val="28"/>
          <w:szCs w:val="28"/>
          <w:lang w:val="ru-RU"/>
        </w:rPr>
        <w:t>асфальтобетонным покрытием, п. им. Комиссарова – 9,6 км., в том числе 1,22 км., с асфальтобетонным покрытием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н.п. Усть-Заостровское Лесничество – 2,8 км.  Кроме того, за границами населенного пункта - грунтовые дороги, протяженностью 24,69 км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ы социальной сферы также являются потребителями коммунальных услуг. На территории поселения функционируют: средняя общеобразовательная школа, детский сад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чебно-профилактическую деятельность на территории поселения оказывает ФАП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Культурно-просветительная деятельность осуществляется в МБУ «Усть-Заостровский СДК» и библиотеке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Все населенные пункты Усть-Заостровского поселения обеспечены регулярным транспортным сообщением, обслуживание населения осуществляется автомобильным видом транспор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ь-Заостровском поселении проводится целенаправленная работа по благоустройству территории с. Усть-Заостровка: проводятся работы по ремонту дорожного покрытия, установлены дорожные знаки, проведены дополнительные линии уличного освещения, проводится озеленение, уборка территории поселения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благоустройства, которые нужно реш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рритория села расширяется, увеличивается строительство новых домов, приток молодого населения определяет потребность в развитии инфраструктуры села, благоустройство и комфорт проживания на территории. Из спортивных объектов имеется хоккейная коробка. Имеется небольшая детская площадка с минимальным количеством МАФов. Других объектов для организации спортивного и игрового досуга детей нет. Современный населенный пункт невозможно представить без спортивных сооружений, зон для занятий играми. Обустройство современной детской игровой площадки с каруселями, детскими игровыми и спортивными комплексами, тренажерами, скамьями для отдыха, освещением способствует созданию всесезонных условий для кратковременного активного игрового досуга детей на открытом воздухе, для укрепления психологического и физического здоровья детей, для социальной коммуникации детей, повышению доступности для жителей села объектов социальной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необходимо выдвинуть инициативный проект по устройству детской спортивной игровой площадки по ул. Магистральная в с. Усть-Заостровка Усть-Заостровского сельского поселения Омского муниципального района Омской области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  <w:shd w:fill="F8F8F8" w:val="clear"/>
        </w:rPr>
        <w:t>В</w:t>
      </w:r>
      <w:r>
        <w:rPr>
          <w:rFonts w:cs="Segoe UI" w:ascii="Segoe UI" w:hAnsi="Segoe UI"/>
          <w:color w:val="333333"/>
          <w:shd w:fill="F8F8F8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8F8F8" w:val="clear"/>
        </w:rPr>
        <w:t>результате создания детской спортивной игровой площадки в селе Усть-Заостровка будет решён ряд важнейших задач: организация досуга детей и подростков, возможность проведения совместных мероприятий для взрослых и детей, пропаганда здорового образа жизни. Появится реальная возможность проводить спортивно-оздоровительные мероприятия для жителей всех возрастов населения села Усть-Заостровка. Создание детской спортивной игровой площадки повысит привлекательность поселка для проживания. В селе будут созданы психологически комфортные условия для молодых семей, что поспособствует решению проблемы стабилизации численности жителей в селе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муниципальной программы является комплексное развитие Усть-Заостровского сельского поселения и повышение эффективности реализации муниципальной политики в развитии социально-экономического потенциала Усть-Заостровского сельского поселения Омского муниципального района Омской области, исходя из совокупности экономических, социальных и иных факторов, в целях обеспечения устойчивого развития инженерной, транспортной и социальной инфраструк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данной цели предполагается посредством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Обеспечение круглогодичного бесперебойного и безопасного движения транспортных средств по автомобильным дорогам общего пользования на территории сельского посел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беспечение стабилизации функционирования отрасли жилищно-коммунального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Создание условий, обеспечивающих безопасность на водных объектах Усть-Заостровского сельского по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беспечение качественных услуг и условий для развития в социально-культурной сфере, физической культуры и повышение их доступности для населения Усть-Заостр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Совершенствование муниципальной политики в сферах деятельности, относящихся к компетенции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Формирование и эффективное управление муниципальной собств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Обеспечение пожарной безопасности граждан Усть-Заостр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Совершенствование муниципальной политики в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целевой программы позволит обеспечить к 2026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тяженности участков внутри поселковых автомобильных дорог, на которых выполнен капитальный ремо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уровня безопасности в местах массового отдыха населения на водных объекта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величение доли протяженности освещенных частей улиц в общей протяженности у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фондов коммуналь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ультурного, физического и нравственного уровня развития населения Усть-Заостр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ных обязательств Администрации в размере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ых механизмов градостроительной деятельности, комплексного развития территории Усть-Заост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4. Срок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рограммы будет осуществляться в течение 2021-2026 годо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5. Объемы и источники финансирования муниципальной 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е расходы бюджета Усть-Заостровского  сельского поселения на реализацию муниципальной программы составят 140 259 754,27 рубл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17 623 936,0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25 614 012,2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28 823 836,7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6 631 898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33 262 795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8 303 275,7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общего объема расходы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юджета поселения за счет налоговых и неналоговых доходов, поступлений нецелевого характера составят Из общего объема расходы бюджета поселения за счет налоговых и неналоговых доходов, поступлений нецелевого характера составят 121 599 319,82 рублей, в том числе по годам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17 021 412,1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20 209 663,96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26 242 818,5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5 394 831,09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15 178 534,1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-  17 552 060,00 рублей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позволит решить поставленную задачу и достичь ожидаемых резуль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а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правление реализацией, формирование отчетности о ходе реализации и проведение оценки эффективности муниципальной программы осуществляется в соответствии с Порядком принятия решений о разработке муниципальных  программ Усть-Заостровского сельского поселения Омского муниципального района Омской области, их формирования и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правление муниципальной программой и контроль за ходом ее реализации осуществляет Администрация сельского поселения. 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одпрограммы, указанные в соответствующих разделах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исходя из необходимости достижения ожидаемых результатов реализации муниципальной программы, путем выполнения предусмотренных в муниципальной программе под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униципальной программы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четность о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контроль за рациональным использованием исполнителями (соисполнителями) финансовых средств, выделяемых на выполнение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 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троль за качеством реализуемых программ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и финансирование муниципальной программы осуществляются в соответствии с перечнем программных мероприятий на основании нормативно-правовых актов, действующих в Усть-Заостровского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муниципальной программы могут формироваться предложения по внесению необходимых измен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звитие внутри поселковых автомобильных дорог Усть-Заостровского сельского поселения Омского муниципального района Омской области на 2021-2026 годы (далее – под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  <w:lang w:eastAsia="en-US"/>
              </w:rPr>
              <w:t>26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современной и эффективной автомобильно-дорожной инфраструктуры, обеспечивающей снижение транспортных издержек и повышение комплексной безопасности транспортной систе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состояния автомобильных дорог и повышение безопасности дорожного движения на уровне, обеспечивающем устойчивую работу автомобильного транспорта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автомобильных дорог общего пользования местного значения сельского поселения, круглогодичное содержание автомобильных дорог в сельском поселении; в 2023 году ремонт дорог по ул. Степная и ул. Новая в с. Усть-Заостровка, ул. Магистральная в Усть-Заостровском Лесничестве,  систематическая установка дорожных знаков, дорожной разметк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37 867 556,63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Style23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30 456 876,72 рублей, в том числе по годам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 419 329,2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 989 878,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 460 60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 438 963,91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 320 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 827 2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Усть-Заостровского сельского поселения Омского муниципального района Омской области за счет целевых средств областного бюджета составят 10 626 243,82 рубля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 737 848,4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 888 395,3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увеличение протяженности участков внутри поселковых автомобильных дорог, на которых выполнен ремонт, капитальный ремонт и строительство внутри поселковых автомобильных дорог с целью доведения их до нормативных требований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 установка дорожных знаков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нанесение дорожной разметки «Пешеходный переход»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установка предупреждающих светофоров.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 в 2023 году ремонт автомобильных дорог по ул. Степная (от ул. Мира до ул. Молодежная протяженностью 600 м) , ул. Новая (от ул. Магистральная до ул. 15 Переулок), в с.                                 Усть-Заостровка, общая протяженность ремонтируемых улиц - 1250м., ремонт автомобильной дороги по ул. Магистральная в с.Усть-Заостровка (от примыкания с ул.Хаойная в н.п. Усть-Заостровское Лесничество) Усть-Заостровского сельского поселения Омского муниципального района Омской област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ощадь автомобильных дорог сельского поселения, в отношении которых произведен ремон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решаемых подпрограммой пробл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ются сложными инженерно-техническими сооружениями, имеют ряд особенносте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отличии от других видов транспорта автомобильный – наиболее доступный для всех вид транспорта, а его неотъемлемый элемент-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Heading1"/>
        <w:keepNext w:val="false"/>
        <w:spacing w:lineRule="atLeast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, что приводит 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 увеличению текущих издержек, в первую очередь для пользователей автомобильных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ю времени для перевозки пассажиров и гру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ю комфорта и удобства поез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09"/>
        <w:rPr/>
      </w:pPr>
      <w:r>
        <w:rPr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ю подпрограммы является развитие современной и эффективной автомобильно-дорожной инфраструктуры, обеспечивающей снижение транспортных издержек и повышение комплексной безопасности транспортной систем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ую задачу: улучшение состояния автомобильных дорог и повышение безопасности дорожного движения на уровне, обеспечивающем устойчивую работу автомобильного транспор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ов. </w:t>
      </w:r>
    </w:p>
    <w:p>
      <w:pPr>
        <w:pStyle w:val="ConsNormal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Описание входящих в состав подпрограмм основных мероприятий</w:t>
      </w:r>
    </w:p>
    <w:p>
      <w:pPr>
        <w:pStyle w:val="ConsNormal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рограмма «Развитие внутри поселковых автомобильных дорог Усть-Заостровского сельского поселения Омского муниципального района Омской области на 2021-2026 годы» включает следующее основное мероприятие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содержание и ремонт автомобильных дорог общего пользования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3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ие расходы бюджета поселения на реализацию подпрограммы составят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0 456 876,72 рублей, в том числе по годам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 419 329,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3 989 878,1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5 460 605,4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7 438 963,91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4 320 9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 827 200,00 рублей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30 456 876,72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 419 329,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3 989 878,1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5 460 605,4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7 438 963,91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 320 9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 827 2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Усть-Заостровского сельского поселения Омского муниципального района Омской области за счет целевых средств областного бюджета составят 10 626 243,82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4 737 848,4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5 888 395,3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ное мероприятие 1 - Содержание автомобильных дорог общего пользования.</w:t>
      </w:r>
    </w:p>
    <w:p>
      <w:pPr>
        <w:pStyle w:val="31"/>
        <w:spacing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роприят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рамках основного мероприятия - Содержание и ремонт автомобильных дорог </w:t>
      </w:r>
      <w:r>
        <w:rPr>
          <w:sz w:val="28"/>
          <w:szCs w:val="28"/>
          <w:lang w:val="ru-RU"/>
        </w:rPr>
        <w:t>местного значения</w:t>
      </w:r>
      <w:r>
        <w:rPr>
          <w:sz w:val="28"/>
          <w:szCs w:val="28"/>
        </w:rPr>
        <w:t xml:space="preserve"> в сельском поселении</w:t>
      </w:r>
      <w:r>
        <w:rPr>
          <w:sz w:val="28"/>
          <w:szCs w:val="28"/>
          <w:lang w:val="ru-RU"/>
        </w:rPr>
        <w:t>; ремонт дорожного полотна: по ул. Новая (от ул. Магистральная до ул. 15 Переулок),                 ул. Степная (</w:t>
      </w:r>
      <w:r>
        <w:rPr>
          <w:sz w:val="28"/>
          <w:szCs w:val="28"/>
          <w:lang w:eastAsia="en-US"/>
        </w:rPr>
        <w:t>от ул. Мира до ул. Молодежная протяженностью 600 м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>по ул. Магистральная в с. Усть-Заостровка (от примыкания с ул. Хвойная в н.п. Усть-Заостровское Лесничество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- площадь автомобильных дорог сельского поселения, в отношении которых произведен ремонт. Выражается в процен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мероприятий подпрограммы будет способствовать повышению удобства и безопасности движения на внутри поселковых автомобильных дорогах поселения. Повышение транспортной доступности за счет развития сети автомобильных дорог в поселении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риведет к достижению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протяженности участков внутри поселковых автомобильных дорог, на которых выполнен ремонт, капитальный ремонт и строительство внутри поселковых автомобильных дорог с целью доведения их до норматив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времени на перевозки грузов и пассажи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транспортной дост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8</w:t>
      </w:r>
      <w:r>
        <w:rPr>
          <w:rFonts w:cs="TimesNewRoman;Calibri" w:ascii="TimesNewRoman;Calibri" w:hAnsi="TimesNewRoman;Calibri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Описание системы управления реализацией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реализацией подпрограммы сформирована в интересах достижения поставленных целей и решения задач, направлена на обеспечение координации действий исполнителей мероприятий под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ое управление и контроль за ходом реализации подпрограммы «Развитие внутри поселковых автомобильных дорог Усть-Заостровского сельского поселения Омского муниципального района Омской области на                    2021-2026 годы» осуществляет Администрация Усть-Заост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реализацию основных мероприятий и мероприятий подпрограммы «Развитие внутри поселковых автомобильных дорог Усть-Заостровского сельского поселения Омского муниципального района Омской области на 2021-2026 годы», а также достижение утвержденных значений целевых индикаторов мероприятий подпрограммы «Развитие внутри поселковых автомобильных дорог Усть-Заостровского сельского поселения Омского муниципального района Омской области на 2021-2026 годы» несут исполнители основных мероприятий подпрограмм и мероприятий подпрограммы «Развитие внутри поселковых автомобильных дорог Усть-Заостровского сельского поселения Омского муниципального района Омской области на 2021-202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 финансирование подпрограммы «Развитие внутри поселковых автомобильных дорог Усть-Заостровского сельского поселения Омского муниципального района Омской области на 2021-2026 годы» осуществляется в соответствии с перечнем программных мероприятий на основании нормативных правовых актов, действующих в Усть-Заостровского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Развитие внутри поселковых автомобильных дорог                   Усть-Заостровского сельского поселения Омского муниципального района Омской области на 2021-2026 годы» считается завершенной после выполнения плана программных мероприятий в полном объеме и (или) достижения цели подпрограммы «Развитие внутри поселковых автомобильных дорог                           Усть-Заостровского сельского поселения Омского муниципального района Омской области на 2021-202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sectPr>
          <w:type w:val="nextPage"/>
          <w:pgSz w:w="11906" w:h="16838"/>
          <w:pgMar w:left="1418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ценивается как степень фактического достижения целевых индикаторов. 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жилищно-коммунального хозяйства Усть-Заостровского сельского поселения Омского муниципального района Омской области на 2021-2026 годы (далее – под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Усть-Заостровского сельского поселения Омского муниципального района Омской област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  <w:lang w:eastAsia="en-US"/>
              </w:rPr>
              <w:t>26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качества жизни населения Усть-Заостровского сельского поселения за счет повышения эффективности жилищно-коммунального хозяйства в целом, устойчивое функционирование жилищно-коммунального комплекса, проведение муниципальной политики, направленной на развитие объектов благоустройства на территории Усть-Заостровского сельского поселе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</w:t>
            </w:r>
            <w:r>
              <w:rPr>
                <w:sz w:val="28"/>
                <w:szCs w:val="28"/>
                <w:highlight w:val="yellow"/>
                <w:lang w:eastAsia="en-US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16 717 217,38 рубль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2 478 307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3 477 098,1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 493 275,6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8 037 326,0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04 110,13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127 100,13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10 945 232,38 рубля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2 478 307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3 477 098,1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 493 275,6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2 265 341,04 рубль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04 110,13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127 100,13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доли протяженности освещенных частей улиц в общей протяженности улиц до 9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 </w:t>
            </w:r>
            <w:r>
              <w:rPr>
                <w:sz w:val="28"/>
                <w:szCs w:val="28"/>
              </w:rPr>
              <w:t xml:space="preserve">благоустроить территории мест массового пребывания населения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бустроить детские площадки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благоустройство и содержание мест захоро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 прочие мероприятия по благоустройству территор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 обеспечение наилучших условий и качества жизни жителей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оля протяженности освещенных частей улиц в общей протяженности улиц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ивлечения населения, предприятий и организаций к работам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обеспечение озеленения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 </w:t>
            </w:r>
            <w:r>
              <w:rPr>
                <w:sz w:val="28"/>
                <w:szCs w:val="28"/>
              </w:rPr>
              <w:t>совершенствование системы комплексного благоустройства территории сельского поселения;</w:t>
            </w:r>
          </w:p>
          <w:p>
            <w:pPr>
              <w:pStyle w:val="HTM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 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держка инициатив жителей населенных пунктов по благоустройству территор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Сущность решаемых подпрограммой пробл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е комфортности проживания населения - основной показатель эффективности функционирования жилищно-коммунального комплекса Усть-Заост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лагоустройство территории сельского поселе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Усть-Заостровского сельского поселения осуществляемых органами местного самоуправления, физическими и юридическими лиц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территории п. Усть-Заостровка: проведены дополнительные линии уличного освещения, обустроены клумбы, газоны, проводится уборка территории поселения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благоустройства, которые необходимо реш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подпрограммы улучшение качества жизни населения Усть-Заостровского сельского поселения за счет повышения эффективности жилищно-коммунального хозяйства в целом, устойчивое функционирование жилищно-коммунального комплекса, проведение муниципальной политики, направленной на развитие объектов благоустройства на территории Усть-Заостровского сельского поселения.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.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ов. 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Описание входящих в состав подпрограмм основных мероприятий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рограмма «Развитие жилищно-коммунального хозяйства Усть-Заостровского сельского поселения Омского муниципального района Омской области на 2021-2026 годы» включает следующие основные мероприят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Благоустройство.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1. Мероприятия по организации уличного освещения;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2. Мероприятия по организации озеленения;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3. Мероприятия по организации и содержанию мест захоронения;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4. Прочие мероприятия по благоустройству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5. Обеспечение проведения на территории поселений работ (оказание услуг), являющихся социально-значимыми в сфере благоустройства;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6. Устройство детской спортивной игровой площадки в п. им. П.С. Комиссарова в Усть-Заостровском сельском поселении Омского муниципального района Омской области;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7. Реализация инициативных проектов в сфере формирования комфортной городской среды.</w:t>
      </w:r>
    </w:p>
    <w:p>
      <w:pPr>
        <w:pStyle w:val="ConsNormal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ие расходы бюджета поселения на реализацию подпрограммы составят </w:t>
      </w:r>
      <w:r>
        <w:rPr>
          <w:rFonts w:eastAsia="Calibri"/>
          <w:sz w:val="28"/>
          <w:szCs w:val="28"/>
        </w:rPr>
        <w:t xml:space="preserve">16 717 217,38 рубль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2 478 307,26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3 477 098,14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2 493 275,68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8 037 326,04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104 110,13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127 100,13 рублей.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10 945 232,38 рубля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2 478 307,26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3 477 098,14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2 493 275,68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2 265 341,04 рубль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104 110,13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127 100,13 рублей.</w:t>
      </w:r>
    </w:p>
    <w:p>
      <w:pPr>
        <w:pStyle w:val="Normal"/>
        <w:jc w:val="both"/>
        <w:rPr>
          <w:rFonts w:eastAsia="Calibri"/>
          <w:b/>
          <w:b/>
          <w:color w:val="000000"/>
          <w:spacing w:val="-1"/>
          <w:sz w:val="28"/>
          <w:szCs w:val="28"/>
        </w:rPr>
      </w:pPr>
      <w:r>
        <w:rPr>
          <w:rFonts w:eastAsia="Calibri"/>
          <w:b/>
          <w:color w:val="000000"/>
          <w:spacing w:val="-1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Основное мероприятие 2 – Благоустройство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Мероприятия в рамках основного мероприятия:</w:t>
      </w:r>
    </w:p>
    <w:p>
      <w:pPr>
        <w:pStyle w:val="TextBody"/>
        <w:spacing w:before="0" w:after="0"/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ru-RU"/>
        </w:rPr>
        <w:t>1. </w:t>
      </w:r>
      <w:r>
        <w:rPr>
          <w:color w:val="000000"/>
          <w:spacing w:val="-1"/>
          <w:sz w:val="28"/>
          <w:szCs w:val="28"/>
        </w:rPr>
        <w:t>мероприятия по организации уличного освещения;</w:t>
      </w:r>
    </w:p>
    <w:p>
      <w:pPr>
        <w:pStyle w:val="TextBody"/>
        <w:spacing w:before="0" w:after="0"/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ru-RU"/>
        </w:rPr>
        <w:t>2. </w:t>
      </w:r>
      <w:r>
        <w:rPr>
          <w:color w:val="000000"/>
          <w:spacing w:val="-1"/>
          <w:sz w:val="28"/>
          <w:szCs w:val="28"/>
        </w:rPr>
        <w:t>мероприятия по организации озеленения;</w:t>
      </w:r>
    </w:p>
    <w:p>
      <w:pPr>
        <w:pStyle w:val="TextBody"/>
        <w:spacing w:before="0" w:after="0"/>
        <w:ind w:left="709" w:hanging="0"/>
        <w:jc w:val="both"/>
        <w:rPr/>
      </w:pPr>
      <w:r>
        <w:rPr>
          <w:color w:val="000000"/>
          <w:spacing w:val="-1"/>
          <w:sz w:val="28"/>
          <w:szCs w:val="28"/>
          <w:lang w:val="ru-RU"/>
        </w:rPr>
        <w:t>3. </w:t>
      </w:r>
      <w:r>
        <w:rPr>
          <w:color w:val="000000"/>
          <w:spacing w:val="-1"/>
          <w:sz w:val="28"/>
          <w:szCs w:val="28"/>
        </w:rPr>
        <w:t>прочие мероприятия по благоустройству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Целевой индикатор - привлечение населения, предприятий и организаций к работам по благоустройству. Выражается в процентах.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еализация подпрограммы позволит обеспечить к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у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увеличение доли протяженности освещенных частей улиц в общей протяженности улиц до 9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 благоустроить территории мест массового пребывания населения,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устроить детские площадки,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благоустройство и содержание мест захоронения;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прочие мероприятия по благоустройству территории.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ижение определенных подпрограммой результатов повлияет на эффективность социально-экономического развития Усть-Заостровского сельского поселения и проведение единой государственной политики в части повышения уровня жизни населения посредством повышения экологической безопасности окружающей среды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Style21"/>
        <w:ind w:firstLine="708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</w:t>
        <w:tab/>
        <w:t>Описание системы управления реализацией подпрограмм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истема управления реализацией подпрограммы сформирована в интересах достижения поставленных целей и решения задач, направлена на обеспечение координации действий исполнителей мероприятий подпрограмм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перативное управление и контроль за ходом реализации подпрограммы «Развитие жилищно-коммунального хозяйства Усть-Заостровского сельского поселения Омского муниципального района Омской области на 2021-2026 годы» осуществляет Администрация Усть-Заост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ветственность за реализацию основных мероприятий и мероприятий подпрограммы «Развитие жилищно-коммунального хозяйства Усть-Заостровского сельского поселения Омского муниципального района Омской области на 2021-2026 годы», а также достижение утвержденных значений целевых индикаторов мероприятий подпрограммы «Развитие жилищно-коммунального хозяйства Усть-Заостровского сельского поселения Омского муниципального района Омской области на 2021-2026 годы» несут соисполнители и исполнители основных мероприятий подпрограмм и мероприятий подпрограммы «Развитие жилищно-коммунального хозяйства Усть-Заостровского сельского поселения Омского муниципального района Омской области на 2021-2026 годы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исполнением подпрограммы «Развитие жилищно-коммунального хозяйства Усть-Заостровского сельского поселения Омского муниципального района Омской области на 2021-2026 годы» включа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 Контроль за качеством реализуемых в рамках подпрограммы «Развитие жилищно-коммунального хозяйства Усть-Заостровского сельского поселения Омского муниципального района Омской области на 2021-2026 годы» мероприят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 Ежегодный мониторинг эффективности реализации подпрограммы «Развитие жилищно-коммунального хозяйства Усть-Заостровского сельского поселения Омского муниципального района Омской области на 2021-2026 годы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и финансирование подпрограммы «Развитие жилищно-коммунального хозяйства Усть-Заостровского сельского поселения Омского муниципального района Омской области на 2021-2026 годы» осуществляется в соответствии с перечнем программных мероприятий на основании нормативных правовых актов, действующих в Усть-Заостровского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«Развитие жилищно-коммунального хозяйства Усть-Заостровского сельского поселения Омского муниципального района Омской области на 2021-2026 годы» считается завершенной после выполнения плана программных мероприятий в полном объеме и (или) достижения цели подпрограммы «Развитие жилищно-коммунального хозяйства Усть-Заостровского сельского поселения Омского муниципального района Омской области на 2021-2026 годы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временно с реализацией подпрограммы «Развитие жилищно-коммунального хозяйства Усть-Заостровского сельского поселения Омского муниципального района Омской области на 2021-2026 годы» Администрация Усть-Заостровского сельского поселения организуется анализ возникающих тенденций развития отношений в финансовой сфере и связанных с ними рисков реализации подпрограммы «Развитие жилищно-коммунального хозяйства Усть-Заостровского сельского поселения Омского муниципального района Омской области на 2021-2026 годы». С учетом достижения по годам ожидаемых результатов реализации подпрограммы «Развитие жилищно-коммунального хозяйства Усть-Заостровского сельского поселения Омского муниципального района Омской области на 2021-2026 годы» будут формироваться предложения по внесению необходимых изменений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 (далее – подпрограмма)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У «Централизованная клубная система Омского муниципального района Омской области» Усть-Заостровский СДК - филиал, МКУ «Центр по работе с детьми и молодежью» - Усть-Заостровский отдел, Усть-Заостровская библиотека-филиал МБУ «ЦБС Омского муниципального район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  <w:lang w:eastAsia="en-US"/>
              </w:rPr>
              <w:t>26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ачества предоставляемых муниципальных услуг в социально-культурной сфер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 создание условий для сохранения культурного наследия и развития самодеятельного народного творчества, приобщение к творчеству детей, подростков, молодежи;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 создание условий для самореализации молодежи поселения, формирование гражданского самосознания молодежи, поддержка деятельности детских и молодежных общественных формирований, патриотическое воспитание;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 обеспечение условий для развития на территории поселения физической культуры и массового спорта, организация физкультурно-оздоровительных и спортивных мероприятий поселения;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повышение общественно значимого статуса библиотеки, книги, чтения, а также уровня общей и информационной культуры пользователей за счет увеличения эффективности использования потенциальных возможностей библиоте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творческого потенциала Усть-Заостровского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еализация молодежной политики на территории Усть-Заостров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звитие физической культуры и спорта в Усть-Заостровском поселен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иление информационной, культурной, просветительской и социальной функции библиоте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7 271 115,71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1 053 106,09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 344 892,16 руб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 364 839,8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 968 277,5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270 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270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7 271 115,71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1 053 106,09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 344 892,16 руб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 364 839,8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 968 277,5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270 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270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Усть-Заостровского сельского поселения Омского муниципального района Омской области за счет целевых средств областного бюджета составят 1 000 000,00 рубля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1 00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ыполнение мероприятий подпрограммы позволит обеспечить к 2026 году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ю культурного потенциала населения, повышению духовно-нравственного развития граждан, приобщению к самодеятельному народному творчеству детей, подростков, молодеж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ю физической культуры и спорта в Усть-Заостровском сельском поселении, а именно, привлечению молодых граждан в спортивно-культурную жизнь посел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ю количества и качества культурно-досуговых, физкультурно-досуговой жизни поселк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доли населения пользующихся услугами библиотек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увеличение удельного веса населения, принимающего участие в культурно-досуговой деятельности поселения от общей численности населения посе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количество молодежи, участвующих в культурно-досуговых, спортивных мероприятиях, в общественной жизни поселк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доли населения систематически занимающегося физической культурой и спортом,  от общей численности насе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шение мотивации к чтению, книги, информационным ресурсам различных групп пользовате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ущность решаемых подпрограммой проблем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Современное понимание роли и места культуры в развитии общества диктует важнейшие цели культурной политики Усть-Заостровк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дпрограммы - развитие творческого потенциала поселения обусловлено необходимостью формирования условий для сохранения, развития и пропаганды культурных ценностей и традиций посел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Усть-Заостровского сельского поселения, формирования духовно-нравственных основ общества и сохранения культурных традиций Усть-Заостровск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дальнейшего продвижения России по пути демократических преобразов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молодежь обладает значительным потенциалом, который используется не в полной мере – мобильностью, инициативностью, восприимчивостью к инновационным изменениям, новым технологиям, способностью противодействовать негативным вызов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Усть-Заостровском сельском поселении,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, содействие занятости молодых граждан, в том числе временной и сезонной занятости подростков и молодеж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подпрограммы - развитие молодежной политики на территории Усть-Заостровского поселения  представляет собой систему мер по реализации молодежной политики, направленных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поселка и носит преемственный характер, что обеспечивает развитие положительных результатов в реализации молодежной политик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комплексный характер и обеспечивает последовательность в осуществлении мер по реализации муниципальной молодежной политики, направленной на создание правовых, экономических и организационных условий для развития личности, поддержки молодежных общественных объединений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/>
      </w:pPr>
      <w:r>
        <w:rPr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овышение качества предоставляемых муниципальных услуг в социально-культурной сфе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культурного наследия и развития самодеятельного народного творчества, приобщение к творчеству детей, подростков,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амореализации молодежи поселения, формирование гражданского самосознания молодежи, поддержка деятельности детских и молодежных общественных формирований, патриотическое воспит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развития на территории поселения физической культуры и массового спорта, организация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 значимого статуса библиотеки, книги, чтения, а также уровня общей и информационной культуры пользователей за счет увеличения эффективности использования потенциальных возможностей библиотеки.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 xml:space="preserve">годов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исание входящих в состав подпрограмм основных мероприятий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ы» включает следующие основные мероприятия:</w:t>
      </w:r>
    </w:p>
    <w:p>
      <w:pPr>
        <w:pStyle w:val="ConsNormal"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>развитие творческого потенциала Усть-Заостровского сельского поселения;</w:t>
      </w:r>
    </w:p>
    <w:p>
      <w:pPr>
        <w:pStyle w:val="ConsNormal"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реализация молодежной политики на территории Усть-Заостровского поселения;</w:t>
      </w:r>
    </w:p>
    <w:p>
      <w:pPr>
        <w:pStyle w:val="ConsNormal"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  <w:tab/>
        <w:t>развитие физической культуры и спорта в Усть-Заостровском поселении;</w:t>
      </w:r>
    </w:p>
    <w:p>
      <w:pPr>
        <w:pStyle w:val="ConsNormal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  <w:tab/>
        <w:t>усиление информационной, культурной, просветительской и социальной функции библиотеки.</w:t>
      </w:r>
    </w:p>
    <w:p>
      <w:pPr>
        <w:pStyle w:val="ConsNormal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ие расходы бюджета поселения на реализацию подпрограммы составят </w:t>
      </w:r>
      <w:r>
        <w:rPr>
          <w:rFonts w:eastAsia="Calibri"/>
          <w:sz w:val="28"/>
          <w:szCs w:val="28"/>
        </w:rPr>
        <w:t xml:space="preserve">7 271 115,71 рублей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1 053 106,09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1 344 892,16 рубля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2 364 839,8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1 968 277,5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270 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270 000,00 рублей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7 271 115,71 рублей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1 053 106,09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1 344 892,16 рубля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2 364 839,8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1 968 277,5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270 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27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Усть-Заостровского сельского поселения Омского муниципального района Омской области за счет целевых средств областного бюджета составят 1 000 000,00 рубля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1 0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2026 году – 0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- Развитие творческого потенциала Усть-Заост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в рамках основного мероприятия - Организация культурно-досугового обслуживания населения учреждениями культуры, проведение сельских культурных мероприятий и праз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- доля населения Усть-Заостровского сельского поселения, участвующего в культурно-досуговых мероприятиях в общей численности населений. Выражается в процент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ное мероприятие 2 - Реализация молодежной политики на территории Усть-Заостровского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в рамках основного мероприятия - Организационно-воспитательная работа с молодежью. Проведение мероприятий для детей и молодеж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- количество молодежи, участвующих в культурно-досуговых, спортивных мероприятиях, в общественной жизни поселка. Выражается в единиц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ное мероприятие 3 - Развитие физической культуры и спорта в Усть-Заостровском поселен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в рамках основного мероприятия - 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Целевой индикатор - доля населения систематически занимающегося физической культурой и спортом, от общей численности населения Усть-Заостровского сельского поселения. Выражается в единиц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ное мероприятие 4 - Усиление информационной, культурной, просветительской и социальной функции библиоте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в рамках основного мероприятия - Создание комфортных условий пользователям библиоте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Целевой индикатор - доля населения систематически посещающих библиотеку,  от общей численности населения Усть-Заостровского сельского поселения. Выражается в единицах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мероприятий подпрограммы позволит обеспечить к 2026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ю культурного потенциала населения, повышению духовно-нравственного развития граждан, приобщению к самодеятельному народному творчеству детей, подростков,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ю физической культуры и спорта в Усть-Заостровском сельском поселении, а именно, привлечению молодых граждан в спортивно-культурную жизнь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ю количества и качества культурно-досуговых, физкультурно-досуговой жизни посел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населения, пользующихся услугами библиотеки.</w:t>
      </w:r>
    </w:p>
    <w:p>
      <w:pPr>
        <w:pStyle w:val="Normal"/>
        <w:shd w:fill="FFFFFF" w:val="clear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Описание системы управления реализацией подпрограммы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реализацией подпрограммы сформирована в интересах достижения поставленных целей и решения задач, направлена на обеспечение координации действий исполнителей мероприятий подпрограм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еративное управление и контроль за ходом реализации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 осуществляет Администрация Усть-Заостр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ветственность за реализацию основных мероприятий и мероприятий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, а также достижение утвержденных значений целевых индикаторов мероприятий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 несут соисполнители и исполнители основных мероприятий подпрограмм и мероприятий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онтроль за исполнением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 включ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</w:t>
        <w:tab/>
        <w:t>контроль за качеством реализуемых в рамках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</w:t>
        <w:tab/>
        <w:t>ежегодный мониторинг эффективности реализации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ализация и финансирование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 осуществляется в соответствии с перечнем программных мероприятий на основании нормативных правовых актов, действующих в Усть-Заостровском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дпрограмма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 считается завершенной после выполнения плана программных мероприятий в полном объеме и (или) достижения цели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реализацией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 Администрация Усть-Заостровского сельского поселения организуется анализ возникающих тенденций развития отношений в финансовой сфере и связанных с ними рисков реализации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. С учетом достижения по годам ожидаемых результатов реализации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6 годы» будут формироваться предложения по внесению необходимых изменений.</w:t>
      </w:r>
    </w:p>
    <w:p>
      <w:pPr>
        <w:pStyle w:val="Normal"/>
        <w:shd w:fill="FFFFFF" w:val="clear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/>
      </w:pPr>
      <w:r>
        <w:rPr/>
      </w:r>
    </w:p>
    <w:p>
      <w:pPr>
        <w:pStyle w:val="Normal"/>
        <w:shd w:fill="FFFFFF" w:val="clear"/>
        <w:ind w:right="-57" w:hanging="0"/>
        <w:jc w:val="center"/>
        <w:rPr/>
      </w:pPr>
      <w:r>
        <w:rPr/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ршенствование муниципального управления в Усть-Заостровского сельском поселении Омского муниципального района Омской области на 2021-2026 годы (далее – подпрограмма)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; МКУ «Хозяйственное управление Администрации Усть-Заостровс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  <w:lang w:eastAsia="en-US"/>
              </w:rPr>
              <w:t>26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необходимых условий для эффективного осуществления своих полномочий Администрацией, выполнения иных функций в соответствии с законодательство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овершенствование муниципальной политики в сферах деятельности, относящихся к компетенции Администр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эффективности деятельности Администрации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67 041 879,39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8 697 298,4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0 124 411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0 651 891,30 рубл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5 148 206,43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1 204 175,6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11 215 895,65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65 047 681,39 рубль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8 666 881,4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0 096 761,96 рубл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0 262 112,3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13 601 854,43 рубля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1 204 175,6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 2026 году – 11 215 895,65 рублей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целевых средств из областного и районного бюджетов составят 1 994 198,00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30 417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27 65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389 779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 546 352,00 рубля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0,00 рубле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ыполнение мероприятий подпрограммы позволит обеспечить к 2026 году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увеличение доли собственных доходов бюджета поселения в общем объеме доходов бюджета посел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воевременное рассмотрение обращений в Администрацию сельского поселения физических и юридических лиц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тепень исполнения расходных обязательств Администрации сельского посе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воевременное рассмотрение обращений в Администрацию сельского поселения физических и юридических лиц.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решаемых подпрограммой пробл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социально-экономического развития Усть-Заостровского сельского поселения является формирование эффективной экономической базы, обеспечивающей устойчивое развитие Усть-Заостровского сельского поселения, последовательное повышение качества жизн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основных условий, необходимых для успешного решения задач социально-экономического развития Усть-Заостровского сельского поселения, является эффективность работы системы муниципального управления.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ьно-техническое и организационное обеспечение деятельности Администрации и подведомственных ей учреждений – это способ организации их деятельности, позволяющий путем оптимизации финансовых, материальных и трудовых ресурсов осуществлять установленные Уставом Усть-Заостровского сельского поселения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сть комплексного решения проблем материально-технического и организационного обеспечения деятельности Администрации программно-целевым методом обусловлена объективными причинами, в том числе тесной взаимосвязью процесса исполнения своих полномочий Администрацией и социально-экономическим развитием Усть-Заост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 и финансовых ресурсов.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одпрограммы является создание необходимых условий для эффективного осуществления своих полномочий Администрацией, выполнения иных функций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ение следующей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 совершенствование муниципальной политики в сферах деятельности, относящихся к компетенц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ов. 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Описание входящих в состав подпрограмм основных мероприятий</w:t>
      </w:r>
    </w:p>
    <w:p>
      <w:pPr>
        <w:pStyle w:val="ConsNormal"/>
        <w:ind w:righ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рограмма «Совершенствование муниципального управления в Усть-Заостровского сельском поселении Омского муниципального района Омской области на 2021-2026годы» включает следующее основное мероприятие:</w:t>
      </w:r>
    </w:p>
    <w:p>
      <w:pPr>
        <w:pStyle w:val="ConsNormal"/>
        <w:numPr>
          <w:ilvl w:val="0"/>
          <w:numId w:val="4"/>
        </w:numPr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е эффективности деятельности Администрации сельского поселения.</w:t>
      </w:r>
    </w:p>
    <w:p>
      <w:pPr>
        <w:pStyle w:val="ConsNormal"/>
        <w:ind w:left="709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ие расходы бюджета поселения на реализацию подпрограммы составят </w:t>
      </w:r>
      <w:r>
        <w:rPr>
          <w:rFonts w:eastAsia="Calibri"/>
          <w:sz w:val="28"/>
          <w:szCs w:val="28"/>
        </w:rPr>
        <w:t xml:space="preserve">67 041 879,39 рублей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8 697 298,40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10 124 411,96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10 651 891,30 рубль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15 148 206,43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11 204 175,65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11 215 895,65 рублей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65 047 681,39 рубль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8 666 881,40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10 096 761,96 рубль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10 262 112,3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13 601 854,43 рубля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11 204 175,65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26 году – 11 215 895,65 рублей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целевых средств из областного и районного бюджетов составят 1 994 198,00 рублей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30 417,00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27 65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389 779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1 546 352,00 рубля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0,00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- Повышение эффективности деятельности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1 в рамках основного мероприятия - Руководство и управление в сфере установленных функций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2 в рамках основного мероприятия - Организация и обеспечения мероприятий по решению других (общих) вопросов муниципаль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 в рамках основного мероприятия - Организация материально-технического и хозяйственного обеспечения деятельности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4 в рамках основного мероприятия - 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. Осуществляется полностью за счет облас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5 в рамках основного мероприятия - Мероприятия по предупреждению и ликвидации последствий чрезвычайных ситуаций и стихийных бед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6 в рамках основного мероприятия - Формирование и использование средств резервных фон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индикатор на все мероприятия один, выражается в процен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индикатора - степень исполнения расходных обязательств Администрации сель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позволит обеспечить к 2026 году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расходных обязательств Администрации в размере 100 процентов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доли собственных доходов бюджета поселения в общем объеме доходов бюджета посел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рассмотрение обращений в Администрацию сельского поселения физических и юридических лиц.</w:t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Система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, формирование отчетности о ходе реализации и проведение оценки эффективности подпрограммы осуществляется в соответствии с Порядком принятия решений о разработке муниципальных  программ Усть-Заостровского сельского поселения Омского муниципального района Омской области, их формирования и реал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одпрограммой и контроль за ходом ее реализации осуществляет Администрация сельского поселения. 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одпрограммы, указанные в  соответствующих разделах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исходя из необходимости достижения ожидаемых результатов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нтроль за сроками выполнения муниципальных контрактов (договор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нтроль за качеством реализуемых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ежегодный мониторинг эффективност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рограммных мероприятий на основании нормативно-правовых актов, действующих в Усть-Заостровского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остижения по годам ожидаемых результатов реализации муниципальной программы могут формироваться предложения по внесению необходимых измен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муниципальной собственностью Усть-Заостровского сельского поселения Омского муниципального района Омской области на 2021-2025 годы (далее – подпрограмма)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  <w:lang w:eastAsia="en-US"/>
              </w:rPr>
              <w:t>26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и эффективное управление муниципальной собственность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разграничение муниципальной собственности на землю, регистрация права муниципальной собственности на объекты собственности, оформление невостребованных земельных долей, оформление бесхозяйного имущества, паспортизация объектов недвижимости, </w:t>
            </w:r>
            <w:r>
              <w:rPr>
                <w:sz w:val="28"/>
                <w:szCs w:val="28"/>
              </w:rPr>
              <w:t>государственная регистрация права муниципальной собственности на объекты собственности поселений, приобретение имущества в казну поселения, вовлечение объектов собственности поселений в хозяйственный оборот, совершенствование системы учета объектов собственности поселения</w:t>
            </w:r>
            <w:r>
              <w:rPr/>
              <w:t>.</w:t>
            </w:r>
            <w:r>
              <w:rPr>
                <w:sz w:val="28"/>
                <w:szCs w:val="28"/>
                <w:lang w:eastAsia="en-US"/>
              </w:rPr>
              <w:t xml:space="preserve"> и друго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и развитие муниципальной собствен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76 780,13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92 0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68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 25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83 730,13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0 9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10 90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376 780,13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92 0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68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 25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83 730,1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10 9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10 90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еализация подпрограммы позволит к 2026 году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формировать эффективный механизм градостроительной деятельности, комплексного развития территории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шение эффективности регулирования градостроительной деятельности на территории поселе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доля объектов недвижимости, в отношении которых осуществлена государственная регистрация права собственности Усть-Заостровского сельского поселения (далее - поселение) от общего числа объектов, содержащихся в реестре собственности поселения (%)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жевых планов, схем земельных участков (единиц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епень исполнения расходных обязательств (%);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Усть-Заостровского сельского поселения Омского муниципального района Омской области в сфере реализации подпрограммы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- хозяйствующих субъектов. Реализация правомочий собственника - владение, пользование и распоряжение, требует объективных и точных сведений о составе, количестве и качественных характеристиках имущества. 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, ведение единого, полного учета объектов собственности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Усть-Заостр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полномочий по распоряжению земельными участками, находящимися в муниципальной собственности, расположенными в границах Усть-Заостровского сельского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лежащее оформление права собственности, своевременная техническая инвентаризация объектов недвижимости, находящихся в собственности Усть-Заостровского сельского поселения, являются залогом целостности имущества. Совокупный социально-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й экономический эффект от реализации программных мероприятий состоит в увеличении доходов бюджета Усть-Заостровского сельского поселения за счет роста поступлений доходов от распоряжения и использования собственности поселения. 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 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целевой программы, а также способствует эффективному планированию и мониторингу результатов реализации целевой программы. В рамках целевой подпрограммы определены показатели, которые позволяют ежегодно оценивать результаты реализации мероприят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рисками, которые могут осложнить решение обозначенных проблем программно-целевым методом, являются: - недостаточное ресурсное обеспечение запланированных мероприятий; - ухудшение социально-экономической ситуации; - неэффективное использование средств бюджета  сельского поселения, выделенных на реализацию мероприятий целевой программы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2205" w:leader="none"/>
          <w:tab w:val="center" w:pos="5320" w:leader="none"/>
        </w:tabs>
        <w:spacing w:lineRule="atLeast" w:line="240"/>
        <w:ind w:firstLine="720"/>
        <w:jc w:val="lef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Целью подпрограммы является формирование и эффективное управление муниципальной собственностью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редполагается посредством решения следующей задачи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муниципальной собственности на землю, регистрация права муниципальной собственности на объекты собственност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470" w:leader="none"/>
          <w:tab w:val="center" w:pos="5320" w:leader="none"/>
        </w:tabs>
        <w:ind w:right="0"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Срок реализации подпрограммы</w:t>
      </w:r>
    </w:p>
    <w:p>
      <w:pPr>
        <w:pStyle w:val="TextBody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ов. 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Описание входящих в состав подпрограммы основных мероприятий</w:t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left="720" w:righ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рограмма «Управление муниципальной собственностью Усть-Заостровского сельского поселения Омского муниципального района Омской области на 2021-2026 годы» включает следующее основное мероприятие:</w:t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ование и развитие муниципальной собственности.</w:t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е расходы бюджета поселения на реализацию подпрограммы составят 376 780,13</w:t>
      </w:r>
      <w:r>
        <w:rPr>
          <w:rFonts w:eastAsia="Calibri"/>
          <w:sz w:val="28"/>
          <w:szCs w:val="28"/>
        </w:rPr>
        <w:t xml:space="preserve"> рублей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92 000,00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168 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11 25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83 730,13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10 9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10 900,00 руб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376 780,13 рублей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92 000,00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168 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11 25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83 730,13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10 9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10 900,00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Описание мероприятий подпрограммы и целевые индикаторы выполнения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ое мероприятие 1 - </w:t>
      </w:r>
      <w:r>
        <w:rPr>
          <w:sz w:val="28"/>
          <w:szCs w:val="28"/>
        </w:rPr>
        <w:t>Формирование и развитие муниципальной собствен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 в рамках основного мероприяти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ценка недвижимости, признание прав и регулирование отношений по муниципальной собствен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 в рамках основного мероприяти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Мероприятия по землеустройству и землепользованию.</w:t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ind w:left="720" w:hanging="0"/>
        <w:jc w:val="center"/>
        <w:rPr/>
      </w:pPr>
      <w:r>
        <w:rPr>
          <w:b/>
          <w:sz w:val="28"/>
          <w:szCs w:val="28"/>
        </w:rPr>
        <w:t>7.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одпрограммы позволит обеспечить на территории Усть-Заостровского сельского поселения  формирование эффективных механизмов градостроительной деятельности, комплексного развития территории Усть-Заостровского сельского посел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реализации подпрограммы состоит в увеличении доходов местного бюджета за счет увеличения инвестиций в строительство, реконструкцию и обустройство земельных участков и иных объектов недвижимости, повышении эффективности регулирования градостроительной деятельности на территории Усть-Заостровского сельского посел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эффектом реализации подпрограммы является активизация сделок на рынке земли и иной недвижимости, повышение инвестиционной активности и инвестиционной привлекательности территории Усть-Заост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истема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, формирование отчетности о ходе реализации и проведение оценки эффективности подпрограммы осуществляется в соответствии с Порядком принятия решений о разработке муниципальных программ Усть-Заостровского сельского поселения Омского муниципального района Омской области, их формирования и ре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реализации осуществляет Администрация сельского поселения. 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одпрограммы, указанные в  соответствующих разделах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исходя из необходимости достижения ожидаемых результатов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нтроль за сроками выполнения муниципальных контрактов (договор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нтроль за качеством реализуемых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ежегодный мониторинг эффективности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рограммных мероприятий на основании нормативно-правовых актов, действующих в Усть-Заостровского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остижения по годам ожидаемых результатов реализации муниципальной программы могут формироваться предложения по внесению необходимых измен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подпрограммы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 </w:t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пожарной безопасности в Усть-Заостровском сельском поселении Омского муниципального района Омской области на 2021-2026 годы (далее – подпрограмма)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  <w:lang w:eastAsia="en-US"/>
              </w:rPr>
              <w:t>26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необходимых условий для обеспечения пожарной безопасности гражда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шение эффективности деятельности Администрации в области пожарной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онно-практические мероприятия по обеспечению пожарной безопасности жилищного фон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859 341,60 рубль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245 841,60 рубль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275 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317 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0 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10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859 341,60 рубль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245 841,60 рубль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275 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317 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10 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10 00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еализация подпрограммы позволит к 2026 году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 повысить оперативность реагирования на сообщения о пожарах до 100 процент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 сократить число гибели и травматизма  людей при пожарах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 обеспечить снижение материальных потерь от пожаров до 90 процент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оперативность реагирования на сообщения о пожарах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число погибших и  пострадавших людей при пожарах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умма материальных потерь от пожар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тепень эффективности деятельности Администрации по пожарной безопасности</w:t>
            </w:r>
          </w:p>
        </w:tc>
      </w:tr>
    </w:tbl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6"/>
        <w:jc w:val="center"/>
        <w:rPr/>
      </w:pPr>
      <w:r>
        <w:rPr>
          <w:rFonts w:eastAsia="Calibri"/>
          <w:b/>
          <w:sz w:val="28"/>
          <w:szCs w:val="28"/>
        </w:rPr>
        <w:t>1. Характеристика текущего состояния Усть-Заостровского сельского поселения Омского муниципального района Омской области в сфере реализации подпрограммы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Усть-Заостровского сельского поселения. Показатели риска пожаров характеризуют различные аспекты состояния пожарной безопасности в поселении. Частота пожаров, прежде всего, отражает общий уровень пожарной безопасности  и эффективность превентивных противопожарных мероприятий, деятельность надзорных органов и мер, предпринимаемых гражданами и собственниками. Уровень индивидуального риска зависит от экономических, социальных и территориальных факторов и наиболее критичен для групп населения с низким уровнем доходов и социальной адапт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ей поселения в рамках своих полномочий осуществляются меры по обеспечению пожарной безопасности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шеизложенное обуславливает необходимость принятия данной подпрограммы.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Цель и задачи подпрограммы</w:t>
      </w:r>
    </w:p>
    <w:p>
      <w:pPr>
        <w:pStyle w:val="Normal"/>
        <w:ind w:left="108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подпрограммы является с</w:t>
      </w:r>
      <w:r>
        <w:rPr>
          <w:sz w:val="28"/>
          <w:szCs w:val="28"/>
        </w:rPr>
        <w:t>оздание необходимых условий для обеспечения пожарной безопасности граждан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ижение данной цели предполагается посредством решения следующей задачи: повышение эффективности деятельности Администрации в области пожарной безопасности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  <w:tab w:val="center" w:pos="5500" w:leader="none"/>
        </w:tabs>
        <w:ind w:left="108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Срок реализации под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Реализация подпрограммы будет осуществляться в течение 2021-2026 годов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Описание входящих в состав подпрограмм основных мероприятий</w:t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6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Подпрограмма </w:t>
      </w:r>
      <w:r>
        <w:rPr>
          <w:sz w:val="28"/>
          <w:szCs w:val="28"/>
          <w:lang w:eastAsia="zh-CN"/>
        </w:rPr>
        <w:t xml:space="preserve">«Обеспечение пожарной безопасности в Усть-Заостровском сельском поселении Омского муниципального района Омской области на 2021-2026 годы» </w:t>
      </w:r>
      <w:r>
        <w:rPr>
          <w:sz w:val="28"/>
          <w:szCs w:val="28"/>
        </w:rPr>
        <w:t>включает следующее основное мероприятие: Организационно-практические мероприятия по обеспечению пожарной безопасности жилищного фонда.</w:t>
      </w:r>
    </w:p>
    <w:p>
      <w:pPr>
        <w:pStyle w:val="Normal"/>
        <w:autoSpaceDE w:val="false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Объемы финансирования под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59 341,60 рубль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245 841,60 рубль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275 9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317 6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10 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10 000,00 руб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859 341,60 рубль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245 841,60 рубль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275 9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317 6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10 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10 000,00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е мероприятие – </w:t>
      </w:r>
      <w:r>
        <w:rPr>
          <w:sz w:val="28"/>
          <w:szCs w:val="28"/>
        </w:rPr>
        <w:t>организационно-практические мероприятия по обеспечению пожарной безопасности жилищного фон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аименование мероприятия </w:t>
      </w:r>
      <w:r>
        <w:rPr>
          <w:sz w:val="28"/>
          <w:szCs w:val="28"/>
        </w:rPr>
        <w:t>в рамках основного мероприятия: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систем оповещения населе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редств защиты и противопожарного инвентар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перативность реагирования на сообщения о пожарах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число погибших и  пострадавших людей при пожарах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умма материальных потерь от пожаров;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- степень эффективности деятельности Администрации по пожарной безопасности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- повысить оперативность реагирования на сообщения о пожарах</w:t>
      </w:r>
      <w:r>
        <w:rPr>
          <w:rFonts w:eastAsia="Calibri"/>
          <w:sz w:val="28"/>
          <w:szCs w:val="28"/>
        </w:rPr>
        <w:t xml:space="preserve"> до 100 процентов</w:t>
      </w:r>
      <w:r>
        <w:rPr>
          <w:sz w:val="28"/>
          <w:szCs w:val="28"/>
          <w:lang w:eastAsia="zh-CN"/>
        </w:rPr>
        <w:t>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ократить число гибели и травматизма  людей при пожарах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еспечить снижение материальных потерь от пожаров</w:t>
      </w:r>
      <w:r>
        <w:rPr>
          <w:rFonts w:eastAsia="Calibri"/>
          <w:sz w:val="28"/>
          <w:szCs w:val="28"/>
        </w:rPr>
        <w:t xml:space="preserve"> до 90 процен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реализацией, формирование отчетности о ходе реализации и проведение оценки эффективности подпрограммы осуществляется в соответствии с Порядком принятия решений о разработке муниципальных  программ Усть-Заостровского сельского поселения Омского муниципального района Омской области, их формирования и ре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реализации осуществляет Администрация сельского поселения. 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одпрограммы, указанные в  соответствующих разделах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исходя из необходимости достижения ожидаемых результатов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нтроль за сроками выполнения муниципальных контрактов (договор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нтроль за качеством реализуемых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ежегодный мониторинг эффективности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рограммных мероприятий на основании нормативно-правовых актов, действующих в Усть-Заостровского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остижения по годам ожидаемых результатов реализации муниципальной программы могут формироваться предложения по внесению необходимых измен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мероприятий по осуществлению части переданных полномочий»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Усть-Заостровского сельского поселения Омского муниципального района Омской области «Развитие социально – экономического потенциала Усть-Заостровского сельского поселения Омского муниципального района Омской области на 2021 - 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6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осуществлению части переданных полномоч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Усть-Заост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Усть-Заостровского сельского поселения,       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еобходимых условий для эффективного осуществления переданных полномочий Администрацией Усть-Заостровского сельского поселения Омского муниципального района Омской области в соответствии с заключенными соглашениями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униципальной политики в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Реализация отдельных полномочий по решению вопросов мест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Предоставление межбюджетных трансфертов бюджету Омского муниципального района Омской области из бюджета Усть-Заостровского сельского поселения Омского муниципального района Омской области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Усть-Заост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066 461,28 рубль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70 621,9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73 68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-  335 866,0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-  586 291,31руб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Усть-Заостровского сельского поселения Омского муниципального района Омской области  за счет целевых средств районного  бюджета составят     1 029 797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70 621,9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73 68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-  335 866,0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-  549 627,3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ыполнение мероприятий подпрограммы позволит обеспечить к 2026 году:</w:t>
            </w:r>
          </w:p>
          <w:p>
            <w:pPr>
              <w:pStyle w:val="NoSpacing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 материальную обеспеченность специалиста Администрации в размере до 100 процентов;</w:t>
            </w:r>
          </w:p>
          <w:p>
            <w:pPr>
              <w:pStyle w:val="NoSpacing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 выдачу разрешений на строительство и ввод объектов в эксплуатацию до 100 ед.;</w:t>
            </w:r>
          </w:p>
          <w:p>
            <w:pPr>
              <w:pStyle w:val="NoSpacing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 количество переданных на исполнение документов до 100 процентов;</w:t>
            </w:r>
          </w:p>
          <w:p>
            <w:pPr>
              <w:pStyle w:val="NoSpacing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 степень исполнения расходных обязательств до 100 процентов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повышение экологической культуры и степени вовлеченности населения в вопросы обращения с ТКО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степень материальной обеспеченности специалиста Администрации (%);</w:t>
            </w:r>
          </w:p>
          <w:p>
            <w:pPr>
              <w:pStyle w:val="NoSpacing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 количество выданных разрешений на строительство и ввод объекта в эксплуатацию (ед.);</w:t>
            </w:r>
          </w:p>
          <w:p>
            <w:pPr>
              <w:pStyle w:val="NoSpacing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 количество переданных на исполнение документов (%)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 степень исполнения расходных обязательств (%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Усть-Заостровского сельского поселения Омского муниципального района Омской области в сфере реализации под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е комфортности проживания населения - основной показатель эффективности функционирования Усть-Заостровского сельского поселени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/>
          <w:sz w:val="10"/>
          <w:szCs w:val="10"/>
        </w:rPr>
      </w:r>
    </w:p>
    <w:p>
      <w:pPr>
        <w:pStyle w:val="Heading1"/>
        <w:keepNext w:val="false"/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улучшение качества жизни населения Усть-Заостровского сельского поселения. Совершенствование муниципальной политики в части полномочий по решению вопросов местного значения в соответствии с заключенными соглашениями. Организация системы сбора и вывоза ТКО на территории поселения. Модернизация инфраструктуры обращения с ТКО.</w:t>
      </w:r>
    </w:p>
    <w:p>
      <w:pPr>
        <w:pStyle w:val="ConsNormal"/>
        <w:widowControl/>
        <w:ind w:right="0"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ов. 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Описание входящих в состав подпрограммы основных мероприятий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«Организация мероприятий по осуществлению части переданных  полномочий» включает следующее основное мероприя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Объемы и источники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е расходы бюджета Усть-Заостровского сельского поселения на реализацию подпрограммы составят 1 066 461,28 рубль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70 621,9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73 682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-  335 866,0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-  586 291,31рубль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Усть-Заостровского сельского поселения Омского муниципального района Омской области  за счет целевых средств районного  бюджета составят     1 029 797,28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70 621,9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73 682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-  335 866,0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-  549 627,3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0,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роприятий подпрограммы и целевые индикаторы выполнения мероприятий подпрограммы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ого мероприятия «Осуществление части полномочий по решению вопросов местного значения в соответствии с заключенными соглашениями» планируется выполн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ыполнение части полномочий в сфере ведения информационной системы обеспечения градостроительной деятельности позволит обеспечить количество переданных на исполнение документов до 100 процентов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2. Выполнение части полномочий в области обращения с твердыми коммунальными отходами позволит </w:t>
      </w:r>
      <w:r>
        <w:rPr>
          <w:sz w:val="28"/>
          <w:szCs w:val="28"/>
          <w:shd w:fill="FFFFFF" w:val="clear"/>
        </w:rPr>
        <w:t xml:space="preserve">повысить экологическую культуру и степень вовлеченности населения в вопросы обращения с ТКО, улучшить санитарное состояние территории Усть-Заостровского сельского поселения 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3. Выполнение части полномочий в части проведения муниципального земельного контроля позволит провести мероприятия по выявлению неоформленных земельных участков, а также участков, используемых не по целевому назначе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4. Выполнение части полномочий в сфере градостроительной деятельности позволит контролировать качественные и количественные показатели по выдаче</w:t>
      </w:r>
      <w:r>
        <w:rPr>
          <w:sz w:val="28"/>
          <w:szCs w:val="28"/>
        </w:rPr>
        <w:t xml:space="preserve"> разрешений на строительство и ввод объекта в эксплуатацию, градостроительных планов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мероприятий подпрограммы позволит к 2026 году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высить уровень жизни населения посредством улучшения качества предоставляемых услуг 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ижение определенных подпрограммой результатов повлияет на эффективность социально-экономического развития Усть-Заостров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услуг увеличения инвестиционной привлекательности отрасли ЖКК и повышения экологической безопасности окружающей среды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правление реализацией, формированием отчетности о ходе реализации и проведение оценки эффективности подпрограммы осуществляется в соответствии с законодательств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подпрограммы в целом и достижение утвержденных значений целевых индикаторов, формирование отчетности о ходе реализации подпрограммы обеспечивает Администрация Усть-Заостровского сельского поселения. 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NewRoma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14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31">
    <w:name w:val="style31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56:00Z</dcterms:created>
  <dc:creator>user</dc:creator>
  <dc:description/>
  <cp:keywords/>
  <dc:language>en-US</dc:language>
  <cp:lastModifiedBy>user</cp:lastModifiedBy>
  <cp:lastPrinted>2023-08-03T16:06:00Z</cp:lastPrinted>
  <dcterms:modified xsi:type="dcterms:W3CDTF">2025-05-29T03:26:00Z</dcterms:modified>
  <cp:revision>156</cp:revision>
  <dc:subject/>
  <dc:title/>
</cp:coreProperties>
</file>