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 – ЗАОСТ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6520</wp:posOffset>
                </wp:positionV>
                <wp:extent cx="6342380" cy="17780"/>
                <wp:effectExtent l="635" t="31750" r="6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176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6pt" to="472.35pt,8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 июля 2025г.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 исполнении бюджета Усть-Заостровского сельского поселения Омского муниципального района Омской области за 12 месяцев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Рассмотрев отчет об исполнении бюджета Усть-Заостровского сельского поселения Омского муниципального района Омской области за                 12 месяцев 2022 года, руководствуясь Бюджетным кодексом Российской Федерации, Уставом Усть-Заостр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Усть-Заостровском сельском поселении Омского муниципального района Омской области», </w:t>
      </w:r>
      <w:r>
        <w:rPr/>
        <w:t xml:space="preserve">Совет Усть-Заостр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 Утвердить отчет об исполнении бюджета Усть-Заостровского сельского поселения Омского муниципального района Омской области за                 12 месяцев 2024 года по доходам в сумме 25 968 896,34 рублей, по расходам в сумме 25 981 482,33 рубля с превышением расходов над доходами в сумме 12 585 ,99 рублей и со следующими показателями:</w:t>
      </w:r>
    </w:p>
    <w:p>
      <w:pPr>
        <w:pStyle w:val="TextBodyIndent"/>
        <w:rPr/>
      </w:pPr>
      <w:r>
        <w:rPr/>
        <w:t>1.1. Исполнение по доходам бюджета Усть-Заостровского сельского поселения Омского муниципального района Омской области за 12 месяцев 2024 года согласно приложению № 1 к настоящему решению;</w:t>
      </w:r>
    </w:p>
    <w:p>
      <w:pPr>
        <w:pStyle w:val="TextBodyIndent"/>
        <w:rPr/>
      </w:pPr>
      <w:r>
        <w:rPr/>
        <w:t>1.2. Исполнение расходов бюджета Усть-Заостровского сельского поселения Омского муниципального района Омской области за 12 месяцев 2024 года по разделам, подразделам функциональной классификации расходов бюджета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1.3. Исполнение расходов бюджета Усть-Заостровского сельского поселения Омского муниципального района Омской области за 12 месяцев 2024 года по ведомственной структуре расходов бюджета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1.4. Исполнение бюджета Усть-Заостровского сельского поселения Омского муниципального района Омской области по муниципальным программам Усть-Заостровского сельского поселения Омского муниципального района Омской области за 12 месяцев 2024 года согласно приложению № 4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1.5. Исполнение по источникам внутреннего финансирования дефицита бюджета Усть-Заостровского сельского поселения Омского муниципального района Омской области по исполнению бюджета по источникам внутреннего финансирования дефицита бюджета Усть-Заостровского сельского поселения Омского муниципального района Омской области за 12 месяцев 2024 года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 Исполнение по расходам бюджета Усть-Заостровского сельского поселения Омского муниципального района Омской области, осуществляемых за счет средств резервного фонда Администрации Усть-Заостровского сельского поселения Омского муниципального района Омской области за 12 месяцев 2024 года согласно приложению № 6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официальном средстве массовой информации Усть-Заостровского сельского поселения Омского муниципального района Омской области и на официальном сайте                         Усть-Заостровского сельского поселения Омского муниципального района Омской области в сети «Интернет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льского поселения </w:t>
        <w:tab/>
        <w:tab/>
        <w:tab/>
        <w:tab/>
        <w:tab/>
        <w:tab/>
        <w:tab/>
        <w:t xml:space="preserve">  И.М. Луч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9:00Z</dcterms:created>
  <dc:creator>Биленкевич</dc:creator>
  <dc:description/>
  <cp:keywords/>
  <dc:language>en-US</dc:language>
  <cp:lastModifiedBy>user</cp:lastModifiedBy>
  <cp:lastPrinted>2025-07-17T15:19:00Z</cp:lastPrinted>
  <dcterms:modified xsi:type="dcterms:W3CDTF">2025-07-17T09:19:00Z</dcterms:modified>
  <cp:revision>48</cp:revision>
  <dc:subject/>
  <dc:title>СОВЕТ </dc:title>
</cp:coreProperties>
</file>