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Усть-Заостровского сельского поселения Омского муниципального района Ом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04.2025г.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сходам бюджета Усть-Заостровского сельского поселения Омского муниципального района Омской области, осуществляемых за 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 резервного фонда Администрации Усть-Заостр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2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984"/>
        <w:gridCol w:w="1540"/>
        <w:gridCol w:w="1467"/>
        <w:gridCol w:w="1368"/>
        <w:gridCol w:w="1418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 распоря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порядител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выделения денежных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(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(руб.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7:00Z</dcterms:created>
  <dc:creator>ЛЕНОЧКА</dc:creator>
  <dc:description/>
  <cp:keywords/>
  <dc:language>en-US</dc:language>
  <cp:lastModifiedBy>user</cp:lastModifiedBy>
  <cp:lastPrinted>2025-05-13T15:48:00Z</cp:lastPrinted>
  <dcterms:modified xsi:type="dcterms:W3CDTF">2025-05-13T09:48:00Z</dcterms:modified>
  <cp:revision>8</cp:revision>
  <dc:subject/>
  <dc:title>Приложение №  5 к решению Совета</dc:title>
</cp:coreProperties>
</file>